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both"/>
        <w:rPr>
          <w:rFonts w:ascii="Verdana" w:hAnsi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</w:t>
      </w:r>
      <w:r>
        <w:rPr>
          <w:rFonts w:cs="Tahoma" w:ascii="Verdana" w:hAnsi="Verdana"/>
          <w:sz w:val="22"/>
          <w:szCs w:val="22"/>
        </w:rPr>
        <w:t>Załącznik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do Uchwały Nr ……../11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Rady Miejskiej Wrocławia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z dnia ……….. 2011 r.</w:t>
      </w:r>
    </w:p>
    <w:p>
      <w:pPr>
        <w:pStyle w:val="Normal"/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 xml:space="preserve">Wykaz pojazdów </w:t>
      </w:r>
    </w:p>
    <w:p>
      <w:pPr>
        <w:pStyle w:val="Normal"/>
        <w:jc w:val="center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870"/>
        <w:gridCol w:w="2200"/>
        <w:gridCol w:w="3080"/>
        <w:gridCol w:w="2640"/>
        <w:gridCol w:w="1760"/>
        <w:gridCol w:w="1760"/>
      </w:tblGrid>
      <w:tr>
        <w:trPr>
          <w:trHeight w:val="19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Lp.</w:t>
            </w:r>
          </w:p>
        </w:tc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ane identyfikacyjne pojazdu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Data </w:t>
              <w:br/>
              <w:t>i miejsce usunięcia pojazdu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 xml:space="preserve">Data wezwania osoby uprawnionej  </w:t>
              <w:br/>
              <w:t>do odebrania pojazdu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artość pojazdu wg oceny rzeczoznawc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w PLN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rka i model pojazdu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r rejestracyjny/ 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nr silnika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r identyfikacyjny (VIN)</w:t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</w:t>
            </w:r>
          </w:p>
        </w:tc>
      </w:tr>
      <w:tr>
        <w:trPr>
          <w:trHeight w:val="8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Cs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bCs/>
                <w:sz w:val="22"/>
                <w:szCs w:val="22"/>
              </w:rPr>
              <w:t>BMW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W 287EG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BACA310X0EG82432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09.07.2009 </w:t>
              <w:br/>
              <w:t>ul. Sztabowa 29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.08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2.03.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5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Opel Kadett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W 73526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0L000033H258339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4.09.2009</w:t>
            </w:r>
          </w:p>
          <w:p>
            <w:pPr>
              <w:pStyle w:val="Normal"/>
              <w:rPr>
                <w:rFonts w:ascii="Verdana" w:hAnsi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</w:t>
            </w:r>
            <w:r>
              <w:rPr>
                <w:rFonts w:cs="Arial" w:ascii="Verdana" w:hAnsi="Verdana"/>
                <w:sz w:val="22"/>
                <w:szCs w:val="22"/>
              </w:rPr>
              <w:t>ul. Januszowicka 8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.11.200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9.03.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05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Renault Rapid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 xml:space="preserve">DTR 02863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F1F4060512584691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18.09.2009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Oporowska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9.03.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.07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5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1158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Fiat 126p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WOG 4415 / </w:t>
              <w:br/>
              <w:t>FSM126A1076E6083638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UF126A0009427792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06.01.2010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ukuczki /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Borowska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.05.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3.08.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Trabant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W 9941E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188031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01.03.2010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tawowa 12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.04.2010 09.07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Fiat 126p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W 62156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UF126A001857522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02.03.2010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pl. Orląt Lwowskich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5.06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Fiat 126p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PZD 2710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UF126A0009512757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03.03.2010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ózefa Piłsudskiego 84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.04.20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Fiat Tempr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ODI 0242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ZFA1590000715717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1.03.201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3 Maja 2B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2.05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3.08.2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,00 zł</w:t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Citroen BX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L 29174 /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F7XBFV0001FV658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6.04.201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wiaździsta 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.05.2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50,00 zł</w:t>
            </w:r>
          </w:p>
        </w:tc>
      </w:tr>
      <w:tr>
        <w:trPr>
          <w:trHeight w:val="16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Ford Escort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OL 48GL /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e można odczytać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F0AXXGCAAMU3129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.04.2010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ul. Wybrzeże Wyspiańskiego / Łukasiewicza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.05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.08.2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300,00 zł </w:t>
            </w:r>
          </w:p>
        </w:tc>
      </w:tr>
      <w:tr>
        <w:trPr>
          <w:trHeight w:val="8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Fiat 126p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W9882C /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UF126A000967490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0.05.201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Głogowska / Zachodnia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3.06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09.2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0,00 zł</w:t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 xml:space="preserve">Volkswagen Jetta 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W 3509C /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869254469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06.08.2009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otsisa 2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2.09.2009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.01.20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50,00 zł</w:t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Peugeot 4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GL A670 /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e można odczytać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F3DA1319MS5187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2.08.201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retficza 4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10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4.12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.02.2011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50,00 zł</w:t>
            </w:r>
          </w:p>
        </w:tc>
      </w:tr>
      <w:tr>
        <w:trPr>
          <w:trHeight w:val="88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Daewoo Tic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WCT 6762 /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e można odczytać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KLY3S11BDVC4599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3.08.201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edności Narodowej 10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.06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.11.2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00,00 zł</w:t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Volkswagen Pol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LB S219 /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VWZZZ80ZNW17457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7.08.201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Sopocka / Liskiego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.01.20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50,00 zł</w:t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6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22"/>
                <w:szCs w:val="22"/>
              </w:rPr>
              <w:t>Citroen AX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LU W609 /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e można odczytać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F7ZADA0009DA793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.09.201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opowicka 134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2.03.20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,00 zł</w:t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7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Volkswagen Polo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KS 239B / </w:t>
              <w:br/>
              <w:t>nie można odczytać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VWZZZ86ZGW196384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9.01.2009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ul. Jedności Narodowej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2.04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9.07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5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Volkswagen Passat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W 2873S/ </w:t>
              <w:br/>
              <w:t>CN250029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VWZZZ33ZJE074052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2.06.2009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Podwale /Zelwerowicza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2.03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.05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9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Fiat 126p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DZ H831/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e można odczytać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UF126A000961466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5.03.201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Kotsisa 23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5.04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0,00 zł</w:t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Nissan Micr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DW 5007E /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e można odczytać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JN100HK10U022895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6.04.201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Henryka Pobożnego 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.06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.09.2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350,00 zł</w:t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Renault Twing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W 716CG/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e można odczytać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F1S063051494188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07.06.2010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  <w:szCs w:val="22"/>
              </w:rPr>
              <w:t>ul. Olszewskiego 7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.06.2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.000,00 zł</w:t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2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Volkswagen Passat</w:t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WR L884/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e można odczytać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WB350005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15.04.201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Lwowska 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.05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.01.2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50,00 zł</w:t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Opel Cors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W 9026T/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e można odczytać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VSX000093N420417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3.08.201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Wybrzeże Wyspiańskieg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.09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09.12.2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700,00 zł</w:t>
            </w:r>
          </w:p>
        </w:tc>
      </w:tr>
      <w:tr>
        <w:trPr>
          <w:trHeight w:val="52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  <w:t>Fiat 126p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 xml:space="preserve">DW 6894S / 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nie można odczytać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SUF126A001985868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08.06.2010</w:t>
            </w:r>
          </w:p>
          <w:p>
            <w:pPr>
              <w:pStyle w:val="Normal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ul. Jedności Narodowej 4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8.07.2010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5.10.20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2" w:leader="none"/>
              </w:tabs>
              <w:snapToGrid w:val="false"/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42" w:leader="none"/>
              </w:tabs>
              <w:jc w:val="center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40,00 zł</w:t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4952365</wp:posOffset>
              </wp:positionH>
              <wp:positionV relativeFrom="paragraph">
                <wp:posOffset>-9525</wp:posOffset>
              </wp:positionV>
              <wp:extent cx="111696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696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95pt;height:15pt;mso-wrap-distance-left:0pt;mso-wrap-distance-right:0pt;mso-wrap-distance-top:0pt;mso-wrap-distance-bottom:0pt;margin-top:-0.75pt;mso-position-vertical-relative:text;margin-left:38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rFonts w:cs="Verdana" w:ascii="Verdana" w:hAnsi="Verdan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rFonts w:cs="Verdana" w:ascii="Verdana" w:hAnsi="Verdan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25:00Z</dcterms:created>
  <dc:creator>aprus</dc:creator>
  <dc:description/>
  <dc:language>en-US</dc:language>
  <cp:lastModifiedBy>WI</cp:lastModifiedBy>
  <cp:lastPrinted>2011-06-07T13:32:00Z</cp:lastPrinted>
  <dcterms:modified xsi:type="dcterms:W3CDTF">2011-06-28T13:25:00Z</dcterms:modified>
  <cp:revision>2</cp:revision>
  <dc:subject/>
  <dc:title>            Załącznik</dc:title>
</cp:coreProperties>
</file>